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360" w:hanging="0"/>
        <w:jc w:val="center"/>
        <w:rPr>
          <w:bCs/>
        </w:rPr>
      </w:pPr>
      <w:r>
        <w:rPr>
          <w:bCs/>
        </w:rPr>
        <w:t>АДМИНИСТРАЦИЯ МЕСТНОГО САМОУПРАВЛЕНИЯ ГОРОДА ВЛАДИКАВКАЗ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от 26.11.2021                                        № 289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С г.Владикавказа от 05.02.2021 №3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лана мероприят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тиводействию корруп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местного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Владикавказа на 2021-2023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5.12.2008 №273-ФЗ                                 «О противодействии коррупции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 в соответствии с Указом Президента Российской Федерации от 16.08.2021 №478 «О Национальном плане противодействия коррупции на 2021-2024 годы» и Указом Главы Республики Северная Осетия-Ала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15.09.2021 №253 «О плане противодействия коррупции в Республике Северная Осетия-Алания на 2021-2024 годы»: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 в распоряжение  АМС г.Владикавказа от 05.02.2021 №33 «Об утверждении Плана мероприятий  по противодействию коррупции в администрации местного самоуправления г.Владикавказа  на  2021-2023 годы»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менить в наименовании распоряжения слова: «на 2021-2023 годы» словами: «на 2021-2024 годы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2. Изложить  План мероприятий по противодействию коррупции в администрации местного самоуправления города Владикавказа в нов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правлению пресс-службы главы АМС г.Владикавказа                 (Каллагова З.М.) опубликовать настоящее распоряжение на официальном сайте АМС г.Владикавказа  и  Собрания представителей  г.Владикавказ  в  разделе  «Противодействие коррупции»   и  в  газете  «Владикавказ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Контроль над выполнением настоящего распоряжения возложить на заместителя главы администрации  Мамаева К.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В.Мильдзихов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15:00Z</dcterms:created>
  <dc:creator>User</dc:creator>
  <dc:description/>
  <cp:keywords/>
  <dc:language>en-US</dc:language>
  <cp:lastModifiedBy>Зарема Дзагурова</cp:lastModifiedBy>
  <cp:lastPrinted>2021-01-28T12:11:00Z</cp:lastPrinted>
  <dcterms:modified xsi:type="dcterms:W3CDTF">2021-12-01T12:39:00Z</dcterms:modified>
  <cp:revision>57</cp:revision>
  <dc:subject/>
  <dc:title>Об утверждении Перечня должностей  муниципальной службы АМС г</dc:title>
</cp:coreProperties>
</file>